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rzedaż i dostawa fabrycznie nowych trumien do pochówku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27T12:34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