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Miejski Zakład Pogrzebowy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Kilińskiego 57/59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pl-PL"/>
        </w:rPr>
      </w:pPr>
      <w:r>
        <w:rPr>
          <w:rFonts w:cs="Times New Roman" w:ascii="Times New Roman" w:hAnsi="Times New Roman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Wywóz odpadów wytworzonych w związku z działalnością zamawiającego z terenów administrowanych przez Zamawiającego – 2022 rok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 w wysokości: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hanging="142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hanging="142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do 08 stycznia 2022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01.01.202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szCs w:val="24"/>
        </w:rPr>
        <w:t xml:space="preserve"> roku do 31.12.202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szCs w:val="24"/>
        </w:rPr>
        <w:t xml:space="preserve">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/>
      </w:pPr>
      <w:r>
        <w:rPr/>
        <w:t>b) …………………………………………………………………………………………………………….</w:t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765" w:gutter="0" w:header="0" w:top="426" w:footer="567" w:bottom="79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do formularza ofert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709"/>
        <w:gridCol w:w="1701"/>
        <w:gridCol w:w="709"/>
        <w:gridCol w:w="1559"/>
        <w:gridCol w:w="1488"/>
        <w:gridCol w:w="1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azwa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j.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ena jednostkowa netto [PLN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rtość netto [PLN]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z. 4*5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2"/>
              </w:rPr>
              <w:t xml:space="preserve">Wartość podatku VAT według stawki </w:t>
            </w:r>
            <w:r>
              <w:rPr>
                <w:rFonts w:cs="Times New Roman" w:ascii="Times New Roman" w:hAnsi="Times New Roman"/>
                <w:i/>
                <w:sz w:val="20"/>
                <w:szCs w:val="16"/>
              </w:rPr>
              <w:t xml:space="preserve">……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2"/>
              </w:rPr>
              <w:t>% [PLN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rtość brutto [PLN]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biór i utylizacja odpadów z kontenera o pojemności 1 100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Odbiór i utylizacja odpadów z kontenera o pojemności 7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azem [PLN]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-  wartości netto, brutto, podatek VAT należy przenieść do formularza ofert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94" w:right="426" w:gutter="0" w:header="0" w:top="567" w:footer="567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/>
      <w:color w:val="000000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1-11-30T19:07:00Z</dcterms:modified>
  <cp:revision>18</cp:revision>
  <dc:subject/>
  <dc:title>siwz</dc:title>
</cp:coreProperties>
</file>