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Miejski Zakład Pogrzebowy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Kilińskiego 57/59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Wywóz odpadów wytworzonych w związku z działalnością zamawiającego z terenów administrowanych przez Zamawiającego – 2023 rok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30 grudni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01.01.202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Cs w:val="24"/>
        </w:rPr>
        <w:t xml:space="preserve"> roku do 31.12.202</w:t>
      </w:r>
      <w:r>
        <w:rPr>
          <w:rFonts w:cs="Times New Roman" w:ascii="Times New Roman" w:hAnsi="Times New Roman"/>
          <w:b/>
        </w:rPr>
        <w:t xml:space="preserve">3 </w:t>
      </w:r>
      <w:r>
        <w:rPr>
          <w:rFonts w:cs="Times New Roman" w:ascii="Times New Roman" w:hAnsi="Times New Roman"/>
          <w:b/>
          <w:szCs w:val="24"/>
        </w:rPr>
        <w:t>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709"/>
        <w:gridCol w:w="1701"/>
        <w:gridCol w:w="709"/>
        <w:gridCol w:w="1559"/>
        <w:gridCol w:w="148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zwa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j.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netto [PLN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netto [PLN]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z. 4*5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  <w:t xml:space="preserve">Wartość podatku VAT według stawki </w:t>
            </w: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 xml:space="preserve">……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  <w:t>% [PLN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brutto [PLN]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1 100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azem [PLN]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2-11-20T12:22:00Z</dcterms:modified>
  <cp:revision>20</cp:revision>
  <dc:subject/>
  <dc:title>siwz</dc:title>
</cp:coreProperties>
</file>