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ywóz odpadów wytworzonych w związku z działalnością zamawiającego z terenów administrowanych przez Zamawiającego – 2023 rok</w:t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Dz. U. z 2019 r, poz. 2019 z późniejszymi zmianami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39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11-20T12:24:00Z</dcterms:modified>
  <cp:revision>1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