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false"/>
        <w:spacing w:lineRule="auto" w:line="276"/>
        <w:ind w:left="5670" w:hanging="0"/>
        <w:jc w:val="center"/>
        <w:rPr/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suppressAutoHyphens w:val="false"/>
        <w:spacing w:lineRule="auto" w:line="276"/>
        <w:ind w:left="5670" w:hanging="0"/>
        <w:jc w:val="center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fabrycznie nowych trumien do pochówku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10 stycznia 2023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01.01.202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Cs w:val="24"/>
        </w:rPr>
        <w:t xml:space="preserve"> roku do 31.12.202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Cs w:val="24"/>
        </w:rPr>
        <w:t xml:space="preserve">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ortyment – rodzaj trumny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LUX (zdobion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(całe wieko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(wieko dzielone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LUX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ośmiokątny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ośmiokątny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rumna tradycyjna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rumna tradycyjna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remacyj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kshumacyj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ziecięc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2-12-01T19:21:00Z</dcterms:modified>
  <cp:revision>19</cp:revision>
  <dc:subject/>
  <dc:title>siwz</dc:title>
</cp:coreProperties>
</file>