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Miejski Zakład Pogrzebowy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Kilińskiego 57/59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rzedaż i dostawa fabrycznie nowych trumien do pochówku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  <w:sz w:val="10"/>
        </w:rPr>
      </w:pPr>
      <w:r>
        <w:rPr>
          <w:b/>
          <w:bCs/>
          <w:color w:val="000000"/>
          <w:sz w:val="10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Dz. U. z 2019 r, poz. 2019 z późniejszymi zmianami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4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36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36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2-01T19:16:00Z</dcterms:modified>
  <cp:revision>19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