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Sprzedaż i dostawa fabrycznie nowych trumien do pochówku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01T19:15:00Z</dcterms:modified>
  <cp:revision>1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